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 28 апре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28.0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28.04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28.04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28.04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5-06T08:26:00Z</cp:lastPrinted>
  <dcterms:modified xsi:type="dcterms:W3CDTF">2025-05-06T04:2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